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4536" w:leader="none"/>
          <w:tab w:val="center" w:pos="7087" w:leader="none"/>
        </w:tabs>
        <w:ind w:left="4536" w:hanging="0"/>
        <w:jc w:val="left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Приложение № </w:t>
      </w:r>
      <w:r>
        <w:rPr>
          <w:color w:val="000000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предоставления иных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х трансфертов из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йонного бюджета на поддержку 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 по обеспечению сбалансированности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ов поселений муниципального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Тимашевский район 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 году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____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из районного бюджета бюджету  ________поселения муниципального образования Тимашевский район иных межбюджетных трансфертов на поддержку мер по обеспечению сбалансирован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посел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Тимашевск                                                                          «___»________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Тимашевский район, именуемая в дальнейшем «Администрация района», в лице главы муниципального образования Тимашевский район ______________, действующего на основании Устава муниципального образования Тимашевский район, и администрация  ____________поселения муниципального образования Тимашевский район, именуемая в дальнейшем «Администрация поселения», в лице главы поселения ___________, действующего на основании Устава _________поселения муниципального образования Тимашевский район, вместе именуемые в дальнейшем «Стороны», в соответствии с решением Совета муниципального образования Тимашевский район от __________ № ___ «Об утверждении Порядка предоставления иных межбюджетных трансфертов из районного бюджета на поддержку мер по обеспечению сбалансированности бюджетов поселений муниципального образования Тимашевский район в 2020 году» заключили настоящее Соглашение о нижеследующ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метом настоящего Соглашения является предоставление из районного бюджета бюджету __________поселения муниципального образования Тимашевский район иных межбюджетных трансфертов на поддержку мер по обеспечению сбалансированности бюджета поселения, на основании решения Совета муниципального образования Тимашевский район от __________ № ___ «О бюджете муниципального образования Тимашевский район на 2020 год и на плановый период 2021 и 2022 годов» (в редакции от __________ №___) в сумме __________рубле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Сторон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 обязуется: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ять из районного бюджета бюджету __________поселения муниципального образования Тимашевский район иные межбюджетные трансферты на поддержку мер по обеспечению сбалансированности бюджета поселения в пределах лимитов бюджетных обязательств, утвержденных на эти цели, согласно следующему графику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40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: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тражать в доходной части бюджета поселения на текущий финансовый год объем иных межбюджетных трансфертов на поддержку мер по обеспечению сбалансированности бюджета поселения, полученных согласно настоящему Соглашению, по коду бюджетной классификации доходов бюджета _______________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случае изменения юридического адреса или платежных реквизитов, в течение трех рабочих дней с момента вступления в силу этих изменений поселение обязано письменно сообщить об этом в администрацию района.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Условия предоставления иных межбюджетных трансфертов</w:t>
      </w:r>
    </w:p>
    <w:p>
      <w:pPr>
        <w:pStyle w:val="Normal"/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ддержку мер по обеспечению сбалансированности </w:t>
      </w:r>
    </w:p>
    <w:p>
      <w:pPr>
        <w:pStyle w:val="Normal"/>
        <w:ind w:left="1069" w:hanging="0"/>
        <w:jc w:val="center"/>
        <w:rPr/>
      </w:pPr>
      <w:r>
        <w:rPr>
          <w:sz w:val="28"/>
          <w:szCs w:val="28"/>
        </w:rPr>
        <w:t>бюджета поселения</w:t>
      </w:r>
    </w:p>
    <w:p>
      <w:pPr>
        <w:pStyle w:val="Normal"/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поддержку мер по обеспечению сбалансированности бюджета поселения предоставляются при условии соблюдения органами местного самоуправления _____________ поселения муниципального образования Тимашевский район бюджетного и налогового законодательства Российской Федерации, нормативных правовых актов Краснодарского края и муниципального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 сторон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чие условия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с момента его подписания Сторонам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заимному согласию Сторон или в соответствии с действующим законодательством Российской Федерации, нормативными правовыми актами Краснодарского края, муниципального образования Тимашевский район в настоящее Соглашение могут быть внесены изменения и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е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, нормативными правовыми актами Краснодарского края, муниципального образования Тимашевский район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Соглашение составлено на ____листах в двух экземплярах, имеющих одинаковую юридическую силу, по одному для каждой из Сторон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е адреса и платежные реквизиты Сторон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ФК по Краснодарскому краю (___________л/сч__________), р/сч___________ в _________, БИК ________, ИНН ________, КПП ________, ОКТМО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ФК по Краснодарскому краю (___________л/сч__________), р/сч___________ в _________, БИК ________, ИНН ________, КПП ________, ОКТМО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Администрации райо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Тимаше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Ф.И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       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Администрации по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_____________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Ф.И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       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14:00Z</dcterms:created>
  <dc:creator>NedbayloEG</dc:creator>
  <dc:description/>
  <cp:keywords/>
  <dc:language>en-US</dc:language>
  <cp:lastModifiedBy>Ареховка Н.А.</cp:lastModifiedBy>
  <cp:lastPrinted>2020-10-05T17:48:00Z</cp:lastPrinted>
  <dcterms:modified xsi:type="dcterms:W3CDTF">2020-10-08T06:26:00Z</dcterms:modified>
  <cp:revision>56</cp:revision>
  <dc:subject/>
  <dc:title/>
</cp:coreProperties>
</file>